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3708949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156608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49691840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